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1 Jazz Modern Contemporary Juniors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Contem423    9 4 6 9 8  -      -      -      -      -      -      -      3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38    8 6 8 7 7  -      -      -      -      -      -      3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4    3 7 4 6 5  -      -      -      -      3(12)  4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8    5 8 7 5 3  -      -      -      -      3(13)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89    7 9 9 8 9  -      -      -      -      -      -      -      -      5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09    6 5 3 4 6  -      -      -      -      3(12)  5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28    4 2 2 3 4  -      -      3      -   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42    2 3 5 2 2  -      3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43    1 1 1 1 1  5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6"/>
        <w:gridCol w:w="1387"/>
        <w:gridCol w:w="1284"/>
        <w:gridCol w:w="759"/>
        <w:gridCol w:w="2225"/>
        <w:gridCol w:w="2852"/>
        <w:gridCol w:w="865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3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іта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Open art studio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nna Gomela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2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тапов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Open art studio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лгіх Оле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8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пожков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етя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9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4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с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8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юшкін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3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гінов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дики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олокова Світла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сянніков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Dance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ченко Дмитрий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688"/>
        <w:gridCol w:w="1485"/>
        <w:gridCol w:w="1369"/>
        <w:gridCol w:w="805"/>
        <w:gridCol w:w="2397"/>
        <w:gridCol w:w="3077"/>
      </w:tblGrid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3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іта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Open art studio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nna Gomela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2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2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тапов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Open art studio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лгіх Олена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8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пожков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етяна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9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2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4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с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8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юшкі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наліст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наліст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3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гінов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дики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олокова Світлана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наліст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сянніков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Dance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ченко Дмитри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5:28:00Z</dcterms:created>
  <dc:creator>z</dc:creator>
  <dc:description/>
  <cp:keywords/>
  <dc:language>en-US</dc:language>
  <cp:lastModifiedBy>z</cp:lastModifiedBy>
  <dcterms:modified xsi:type="dcterms:W3CDTF">2023-05-21T15:33:00Z</dcterms:modified>
  <cp:revision>4</cp:revision>
  <dc:subject/>
  <dc:title>Всеукраїнський фестиваль мистецтв</dc:title>
</cp:coreProperties>
</file>