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8 Вільна танцювальна категорія Juniors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82    1 1 1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3    2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669"/>
        <w:gridCol w:w="1096"/>
        <w:gridCol w:w="1096"/>
        <w:gridCol w:w="774"/>
        <w:gridCol w:w="3443"/>
        <w:gridCol w:w="2056"/>
        <w:gridCol w:w="879"/>
      </w:tblGrid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ен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етна студія Ірини Мельничук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ропірідзе Ірина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єє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ініка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етна студія Ірини Мельничук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ропірідзе Ірина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27"/>
        <w:gridCol w:w="1193"/>
        <w:gridCol w:w="1193"/>
        <w:gridCol w:w="843"/>
        <w:gridCol w:w="3749"/>
        <w:gridCol w:w="2238"/>
      </w:tblGrid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3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етна студія Ірини Мельничук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ропірідзе Ірин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єє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інік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3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етна студія Ірини Мельничук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ропірідзе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2:25:00Z</dcterms:created>
  <dc:creator>z</dc:creator>
  <dc:description/>
  <cp:keywords/>
  <dc:language>en-US</dc:language>
  <cp:lastModifiedBy>z</cp:lastModifiedBy>
  <dcterms:modified xsi:type="dcterms:W3CDTF">2023-05-21T12:25:00Z</dcterms:modified>
  <cp:revision>2</cp:revision>
  <dc:subject/>
  <dc:title>Всеукраїнський фестиваль мистецтв</dc:title>
</cp:coreProperties>
</file>