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Fantasy Mini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059"/>
        <w:gridCol w:w="932"/>
        <w:gridCol w:w="2726"/>
        <w:gridCol w:w="208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175"/>
        <w:gridCol w:w="1033"/>
        <w:gridCol w:w="3025"/>
        <w:gridCol w:w="231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