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6 Jazz Modern Contemporary Mini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5"/>
        <w:gridCol w:w="1059"/>
        <w:gridCol w:w="778"/>
        <w:gridCol w:w="2698"/>
        <w:gridCol w:w="1784"/>
        <w:gridCol w:w="2466"/>
        <w:gridCol w:w="7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инськ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2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060"/>
        <w:gridCol w:w="777"/>
        <w:gridCol w:w="3016"/>
        <w:gridCol w:w="1972"/>
        <w:gridCol w:w="269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3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3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инсь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3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7:26:00Z</dcterms:created>
  <dc:creator>z</dc:creator>
  <dc:description/>
  <cp:keywords/>
  <dc:language>en-US</dc:language>
  <cp:lastModifiedBy>z</cp:lastModifiedBy>
  <dcterms:modified xsi:type="dcterms:W3CDTF">2023-05-21T07:26:00Z</dcterms:modified>
  <cp:revision>2</cp:revision>
  <dc:subject/>
  <dc:title>Всеукраїнський фестиваль мистецтв</dc:title>
</cp:coreProperties>
</file>