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60_лпм Street show Kids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54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1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8    2 2 2 2 2  -      5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7"/>
        <w:gridCol w:w="2785"/>
        <w:gridCol w:w="557"/>
        <w:gridCol w:w="1085"/>
        <w:gridCol w:w="2787"/>
        <w:gridCol w:w="1587"/>
        <w:gridCol w:w="74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estige Studio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estige Studio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сучасної хореографії AVANGARD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 Церква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сучасної хореографії AVANGARD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ва Катери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Dance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Dance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ченко Дмитрий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9"/>
        <w:gridCol w:w="3091"/>
        <w:gridCol w:w="570"/>
        <w:gridCol w:w="1145"/>
        <w:gridCol w:w="3091"/>
        <w:gridCol w:w="163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estige Studio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estige Studio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сучасної хореографії AVANGARD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 Церква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дія сучасної хореографії AVANGARD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ва Кате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Dance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Dance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ченко Дмитри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7:14:00Z</dcterms:created>
  <dc:creator>z</dc:creator>
  <dc:description/>
  <cp:keywords/>
  <dc:language>en-US</dc:language>
  <cp:lastModifiedBy>z</cp:lastModifiedBy>
  <dcterms:modified xsi:type="dcterms:W3CDTF">2023-05-21T07:14:00Z</dcterms:modified>
  <cp:revision>2</cp:revision>
  <dc:subject/>
  <dc:title>Всеукраїнський фестиваль мистецтв</dc:title>
</cp:coreProperties>
</file>