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Jazz Modern Contemporary Baby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1    4 1 1 3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2 2 4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3 4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3 3 1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249"/>
        <w:gridCol w:w="1154"/>
        <w:gridCol w:w="2463"/>
        <w:gridCol w:w="1646"/>
        <w:gridCol w:w="2293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фім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к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9"/>
        <w:gridCol w:w="1154"/>
        <w:gridCol w:w="2777"/>
        <w:gridCol w:w="1831"/>
        <w:gridCol w:w="252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фім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к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2:00Z</dcterms:created>
  <dc:creator>z</dc:creator>
  <dc:description/>
  <cp:keywords/>
  <dc:language>en-US</dc:language>
  <cp:lastModifiedBy>z</cp:lastModifiedBy>
  <dcterms:modified xsi:type="dcterms:W3CDTF">2023-05-21T08:52:00Z</dcterms:modified>
  <cp:revision>2</cp:revision>
  <dc:subject/>
  <dc:title>Всеукраїнський фестиваль мистецтв</dc:title>
</cp:coreProperties>
</file>