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Contemporary (імпровізація)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51    7 7 7 1 7  -      -      -      -      -      -      5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6 2 4 2 6  -    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3 5 3 4 5  -      -      -      3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8    4 6 6 7 4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7    8 8 8 8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5 3 5 6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9 9 9 9 8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2    2 4 2 5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3    1 1 1 3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323"/>
        <w:gridCol w:w="1106"/>
        <w:gridCol w:w="1968"/>
        <w:gridCol w:w="293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nna Gomela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іх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пкал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206"/>
        <w:gridCol w:w="1441"/>
        <w:gridCol w:w="1206"/>
        <w:gridCol w:w="2144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nna Gomela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 studio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іх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пкал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21:00Z</dcterms:created>
  <dc:creator>z</dc:creator>
  <dc:description/>
  <cp:keywords/>
  <dc:language>en-US</dc:language>
  <cp:lastModifiedBy>z</cp:lastModifiedBy>
  <dcterms:modified xsi:type="dcterms:W3CDTF">2023-05-21T14:44:00Z</dcterms:modified>
  <cp:revision>4</cp:revision>
  <dc:subject/>
  <dc:title>Всеукраїнський фестиваль мистецтв</dc:title>
</cp:coreProperties>
</file>