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Jazz Modern Contemporary Juniors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93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933"/>
        <w:gridCol w:w="2122"/>
        <w:gridCol w:w="693"/>
        <w:gridCol w:w="2122"/>
        <w:gridCol w:w="1838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шутіна Єлизавет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форова Анастасі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га Нік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Анн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ctory dance studio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084"/>
        <w:gridCol w:w="2291"/>
        <w:gridCol w:w="746"/>
        <w:gridCol w:w="2291"/>
        <w:gridCol w:w="198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шутіна Єлизавет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форова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га Нік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фал Ан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ctory dance studio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6:00Z</dcterms:created>
  <dc:creator>z</dc:creator>
  <dc:description/>
  <cp:keywords/>
  <dc:language>en-US</dc:language>
  <cp:lastModifiedBy>z</cp:lastModifiedBy>
  <dcterms:modified xsi:type="dcterms:W3CDTF">2023-05-21T15:06:00Z</dcterms:modified>
  <cp:revision>2</cp:revision>
  <dc:subject/>
  <dc:title>Всеукраїнський фестиваль мистецтв</dc:title>
</cp:coreProperties>
</file>