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9 Вільна танцювальна категорія Adults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01    2 1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8    1 2 2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334"/>
        <w:gridCol w:w="1214"/>
        <w:gridCol w:w="861"/>
        <w:gridCol w:w="2755"/>
        <w:gridCol w:w="2045"/>
        <w:gridCol w:w="976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8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енко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op Line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щинін Олексій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чук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l Stars Dance Centr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щинін Олексій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816"/>
        <w:gridCol w:w="1467"/>
        <w:gridCol w:w="1335"/>
        <w:gridCol w:w="945"/>
        <w:gridCol w:w="3029"/>
        <w:gridCol w:w="2248"/>
      </w:tblGrid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8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op Lin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щинін Олексій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чук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l Stars Dance Centr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щинін Олекс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6:18:00Z</dcterms:created>
  <dc:creator>z</dc:creator>
  <dc:description/>
  <cp:keywords/>
  <dc:language>en-US</dc:language>
  <cp:lastModifiedBy>z</cp:lastModifiedBy>
  <dcterms:modified xsi:type="dcterms:W3CDTF">2023-05-21T16:18:00Z</dcterms:modified>
  <cp:revision>2</cp:revision>
  <dc:subject/>
  <dc:title>Всеукраїнський фестиваль мистецтв</dc:title>
</cp:coreProperties>
</file>