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8 Танцювальне шоу (сучасна хореографія) Kids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анцюв439    3 3 2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3    2 2 3 2 1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1    1 1 1 1 2  4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1"/>
        <w:gridCol w:w="967"/>
        <w:gridCol w:w="1089"/>
        <w:gridCol w:w="684"/>
        <w:gridCol w:w="1796"/>
        <w:gridCol w:w="4234"/>
        <w:gridCol w:w="76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а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3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ючник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-Діан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, Дрожжа Алина Артемов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9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Ларис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7"/>
        <w:gridCol w:w="967"/>
        <w:gridCol w:w="1145"/>
        <w:gridCol w:w="684"/>
        <w:gridCol w:w="1974"/>
        <w:gridCol w:w="474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3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ючник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-Діан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, Дрожжа Алина Артемо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9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08:32:00Z</dcterms:created>
  <dc:creator>z</dc:creator>
  <dc:description/>
  <cp:keywords/>
  <dc:language>en-US</dc:language>
  <cp:lastModifiedBy>z</cp:lastModifiedBy>
  <dcterms:modified xsi:type="dcterms:W3CDTF">2023-05-21T08:32:00Z</dcterms:modified>
  <cp:revision>2</cp:revision>
  <dc:subject/>
  <dc:title>Всеукраїнський фестиваль мистецтв</dc:title>
</cp:coreProperties>
</file>