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7 Jazz Modern Contemporary Kids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18    1 1 3 2 2  -      4(6)   5(9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9    2 2 1 3 1  -      4(6)   5(9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7    3 3 2 1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Contem1      2      3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18   1,5   0(0)                 1,5   1-2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419   1,5   0(0)                 1,5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18   2(2)   4(6)   5(9)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19   2(2)   4(6)   5(9)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8"/>
        <w:gridCol w:w="1685"/>
        <w:gridCol w:w="559"/>
        <w:gridCol w:w="2530"/>
        <w:gridCol w:w="1685"/>
        <w:gridCol w:w="2343"/>
        <w:gridCol w:w="74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7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ик Полі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9"/>
        <w:gridCol w:w="1832"/>
        <w:gridCol w:w="569"/>
        <w:gridCol w:w="2779"/>
        <w:gridCol w:w="1831"/>
        <w:gridCol w:w="252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-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-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ик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35:00Z</dcterms:created>
  <dc:creator>z</dc:creator>
  <dc:description/>
  <cp:keywords/>
  <dc:language>en-US</dc:language>
  <cp:lastModifiedBy>z</cp:lastModifiedBy>
  <dcterms:modified xsi:type="dcterms:W3CDTF">2023-05-21T11:35:00Z</dcterms:modified>
  <cp:revision>2</cp:revision>
  <dc:subject/>
  <dc:title>Всеукраїнський фестиваль мистецтв</dc:title>
</cp:coreProperties>
</file>