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Вільна танцювальна категорія Kids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37    2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3 4 4 1 2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4 3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1 2 3 3 3  -    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969"/>
        <w:gridCol w:w="760"/>
        <w:gridCol w:w="3376"/>
        <w:gridCol w:w="2015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508"/>
        <w:gridCol w:w="1052"/>
        <w:gridCol w:w="827"/>
        <w:gridCol w:w="3669"/>
        <w:gridCol w:w="2193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к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а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етна студія Ірини Мельничук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ропірідзе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40:00Z</dcterms:created>
  <dc:creator>z</dc:creator>
  <dc:description/>
  <cp:keywords/>
  <dc:language>en-US</dc:language>
  <cp:lastModifiedBy>z</cp:lastModifiedBy>
  <dcterms:modified xsi:type="dcterms:W3CDTF">2023-05-21T09:40:00Z</dcterms:modified>
  <cp:revision>2</cp:revision>
  <dc:subject/>
  <dc:title>Всеукраїнський фестиваль мистецтв</dc:title>
</cp:coreProperties>
</file>