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01 Дебют Одна вiкова категорія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дебют 501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7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555"/>
        <w:gridCol w:w="1279"/>
        <w:gridCol w:w="1418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кань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женк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іба І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1739"/>
        <w:gridCol w:w="1430"/>
        <w:gridCol w:w="1586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кань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женк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іб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58:00Z</dcterms:created>
  <dc:creator>z</dc:creator>
  <dc:description/>
  <cp:keywords/>
  <dc:language>en-US</dc:language>
  <cp:lastModifiedBy>z</cp:lastModifiedBy>
  <dcterms:modified xsi:type="dcterms:W3CDTF">2023-05-21T09:58:00Z</dcterms:modified>
  <cp:revision>2</cp:revision>
  <dc:subject/>
  <dc:title>Всеукраїнський фестиваль мистецтв</dc:title>
</cp:coreProperties>
</file>