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Танцювальне шоу (сучасна хореографія) Kid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5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2140"/>
        <w:gridCol w:w="2608"/>
        <w:gridCol w:w="850"/>
        <w:gridCol w:w="850"/>
        <w:gridCol w:w="1788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Вікторі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льникова Вале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322"/>
        <w:gridCol w:w="2830"/>
        <w:gridCol w:w="923"/>
        <w:gridCol w:w="1051"/>
        <w:gridCol w:w="1942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Вікторі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льникова Вале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