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7 Street show Juniors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7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758"/>
        <w:gridCol w:w="2142"/>
        <w:gridCol w:w="699"/>
        <w:gridCol w:w="1564"/>
        <w:gridCol w:w="2526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ль Вікторі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вская Александр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ilov school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вская Алина Олего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896"/>
        <w:gridCol w:w="2313"/>
        <w:gridCol w:w="755"/>
        <w:gridCol w:w="1689"/>
        <w:gridCol w:w="2730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ль Вікторі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вская Александр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ilov schoo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вская Алина Олег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11:00Z</dcterms:created>
  <dc:creator>z</dc:creator>
  <dc:description/>
  <cp:keywords/>
  <dc:language>en-US</dc:language>
  <cp:lastModifiedBy>z</cp:lastModifiedBy>
  <dcterms:modified xsi:type="dcterms:W3CDTF">2023-05-21T15:11:00Z</dcterms:modified>
  <cp:revision>2</cp:revision>
  <dc:subject/>
  <dc:title>Всеукраїнський фестиваль мистецтв</dc:title>
</cp:coreProperties>
</file>