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2 Jazz Modern Contemporary Adults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50    1 3 2 1 3  -      3(4)   5(10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8    2 1 3 3 1  -      3(4)   5(10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3    3 2 1 2 2  -    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Contem1      2      3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50   2,5          1(2,5)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68   2,5          1(2,5)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50          3(4)   5(10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68          3(4)   5(10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227"/>
        <w:gridCol w:w="1109"/>
        <w:gridCol w:w="1228"/>
        <w:gridCol w:w="1348"/>
        <w:gridCol w:w="3265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3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ченк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ежд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юшкі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353"/>
        <w:gridCol w:w="1220"/>
        <w:gridCol w:w="1353"/>
        <w:gridCol w:w="1484"/>
        <w:gridCol w:w="3593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ченко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юшкін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ежд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4:23:00Z</dcterms:created>
  <dc:creator>z</dc:creator>
  <dc:description/>
  <cp:keywords/>
  <dc:language>en-US</dc:language>
  <cp:lastModifiedBy>z</cp:lastModifiedBy>
  <dcterms:modified xsi:type="dcterms:W3CDTF">2023-05-21T14:23:00Z</dcterms:modified>
  <cp:revision>2</cp:revision>
  <dc:subject/>
  <dc:title>Всеукраїнський фестиваль мистецтв</dc:title>
</cp:coreProperties>
</file>