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1 BEST SHOW Змішана вікова категория Формейшн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S431    5 3 3 5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8    1 2 4 2 4  -      3(5)   3(5) 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7    3 4 1 3 1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3    6 6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6    2 5 5 1 2  -      3(5)   3(5)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6    4 1 2 4 3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2315"/>
        <w:gridCol w:w="681"/>
        <w:gridCol w:w="1008"/>
        <w:gridCol w:w="2315"/>
        <w:gridCol w:w="2097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 Ткаченк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олокова Світл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га По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sh ??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е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sh ??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іба І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2524"/>
        <w:gridCol w:w="744"/>
        <w:gridCol w:w="1100"/>
        <w:gridCol w:w="2523"/>
        <w:gridCol w:w="2287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 Ткаченко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олокова Світла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га Полі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sh ??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е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sh ??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іба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4:05:00Z</dcterms:created>
  <dc:creator>z</dc:creator>
  <dc:description/>
  <cp:keywords/>
  <dc:language>en-US</dc:language>
  <cp:lastModifiedBy>z</cp:lastModifiedBy>
  <cp:lastPrinted>2023-05-21T17:43:00Z</cp:lastPrinted>
  <dcterms:modified xsi:type="dcterms:W3CDTF">2023-05-21T14:43:00Z</dcterms:modified>
  <cp:revision>4</cp:revision>
  <dc:subject/>
  <dc:title>Всеукраїнський фестиваль мистецтв</dc:title>
</cp:coreProperties>
</file>