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3 Вільна танцювальна категорія Juniors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9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840"/>
        <w:gridCol w:w="1841"/>
        <w:gridCol w:w="731"/>
        <w:gridCol w:w="2241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зманова Наталія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рік Анастасі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ctory dance studio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юченко Альо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4"/>
        <w:gridCol w:w="1993"/>
        <w:gridCol w:w="1993"/>
        <w:gridCol w:w="792"/>
        <w:gridCol w:w="2430"/>
        <w:gridCol w:w="2101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зманова Наталія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рік Анастасі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ctory dance studio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юченко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11:00Z</dcterms:created>
  <dc:creator>z</dc:creator>
  <dc:description/>
  <cp:keywords/>
  <dc:language>en-US</dc:language>
  <cp:lastModifiedBy>z</cp:lastModifiedBy>
  <dcterms:modified xsi:type="dcterms:W3CDTF">2023-05-21T15:11:00Z</dcterms:modified>
  <cp:revision>2</cp:revision>
  <dc:subject/>
  <dc:title>Всеукраїнський фестиваль мистецтв</dc:title>
</cp:coreProperties>
</file>