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Зіркове дитинство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1 травня  2023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оспект Берестейський, 112, центр культури «Святоши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 ВГО «АСЕТУ», ГО «Танцювальний союз «Позитив», Анна Сидорчук та Ірина Кукурудзяк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08 Сучасний естрадний танець Juniors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акуров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гідуліна Наталі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ляшечко Виолетт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ташник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ЕТ   474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681"/>
        <w:gridCol w:w="2315"/>
        <w:gridCol w:w="1553"/>
        <w:gridCol w:w="789"/>
        <w:gridCol w:w="789"/>
        <w:gridCol w:w="2969"/>
        <w:gridCol w:w="900"/>
      </w:tblGrid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4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енко Богдана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лова Ева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2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36"/>
        <w:gridCol w:w="2498"/>
        <w:gridCol w:w="1676"/>
        <w:gridCol w:w="852"/>
        <w:gridCol w:w="971"/>
        <w:gridCol w:w="3201"/>
      </w:tblGrid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4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енко Богдана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лова Ева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15:11:00Z</dcterms:created>
  <dc:creator>z</dc:creator>
  <dc:description/>
  <cp:keywords/>
  <dc:language>en-US</dc:language>
  <cp:lastModifiedBy>z</cp:lastModifiedBy>
  <dcterms:modified xsi:type="dcterms:W3CDTF">2023-05-21T15:11:00Z</dcterms:modified>
  <cp:revision>2</cp:revision>
  <dc:subject/>
  <dc:title>Всеукраїнський фестиваль мистецтв</dc:title>
</cp:coreProperties>
</file>